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Организационно-воспитательная работа с молодежью на 2021-2023 годы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 МУНИЦИПАЛЬНОЙ ПРОГРАММЫ «Организационно-воспитательная работа с молодежью на 2021-2023 годы</w:t>
      </w:r>
      <w:r>
        <w:rPr/>
        <w:t>»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93"/>
        <w:gridCol w:w="1471"/>
        <w:gridCol w:w="1842"/>
        <w:gridCol w:w="1985"/>
        <w:gridCol w:w="213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Муниципальная программа «Организационно-воспитательная работа с молодежью на 2021-2023 год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влечение молодёжи к общественно полезному труду, помощи ветеранов ВОВ и инвалидов; Создание условий для гражданского становления, духовно-нравственного и патриотического воспитания молодёж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ровня работы с молодёжью по месту жительства; Повышение уровня гражданского и патриотического воспитания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ворческого и интеллектуального развития молодежи;</w:t>
            </w:r>
          </w:p>
        </w:tc>
      </w:tr>
      <w:tr>
        <w:trPr>
          <w:trHeight w:val="8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8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баннеров на тему межнационального и межконфессионального согласия, предупреждения межэтнических конфликт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1:00Z</dcterms:created>
  <dc:creator>Наталья</dc:creator>
  <dc:description/>
  <cp:keywords/>
  <dc:language>en-US</dc:language>
  <cp:lastModifiedBy>kub2</cp:lastModifiedBy>
  <cp:lastPrinted>2022-11-10T10:15:00Z</cp:lastPrinted>
  <dcterms:modified xsi:type="dcterms:W3CDTF">2022-12-21T10:44:00Z</dcterms:modified>
  <cp:revision>46</cp:revision>
  <dc:subject/>
  <dc:title>ПРИЛОЖЕНИЕ № 1</dc:title>
</cp:coreProperties>
</file>